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2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.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КЉУЧА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слуге ангажовања лица за безбедност и здравље на раду у фази израде пројекта и у фази извођења грађевинских радова на инвестиционом одржавању Средње стручне школе у Крагујевцу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</w:t>
        <w:tab/>
        <w:t xml:space="preserve">Даје се сагласност Градској управи за друштвене делатности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слуге ангажовања лица за безебдност и здравље на раду у фази израде пројекта и у фази извођења грађевинских радова на инвестиционом одржавању Средње стручне школе у Крагујевцу </w:t>
      </w:r>
      <w:r>
        <w:rPr>
          <w:rFonts w:cs="Arial" w:ascii="Arial" w:hAnsi="Arial"/>
          <w:bCs/>
          <w:sz w:val="22"/>
          <w:szCs w:val="22"/>
        </w:rPr>
        <w:t xml:space="preserve">и закључива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безебдности и заштите здравље на раду у фази израде пројекта и у фази извођења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у, под редним бројем 19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</w:t>
        <w:tab/>
        <w:t xml:space="preserve">Средства за набавку </w:t>
      </w:r>
      <w:r>
        <w:rPr>
          <w:rFonts w:cs="Arial" w:ascii="Arial" w:hAnsi="Arial"/>
          <w:sz w:val="22"/>
          <w:szCs w:val="22"/>
          <w:lang w:val="sr-RS"/>
        </w:rPr>
        <w:t>услуге ангажовања лица за безебдност и здравље на раду у фази израде пројекта и у фази извођења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222.000,00 динара са ПДВ-ом,</w:t>
      </w:r>
      <w:r>
        <w:rPr>
          <w:rFonts w:cs="Arial" w:ascii="Arial" w:hAnsi="Arial"/>
          <w:bCs/>
          <w:sz w:val="22"/>
          <w:szCs w:val="22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>, број апропријације 39</w:t>
      </w:r>
      <w:r>
        <w:rPr>
          <w:rFonts w:cs="Arial" w:ascii="Arial" w:hAnsi="Arial"/>
          <w:bCs/>
          <w:sz w:val="22"/>
          <w:szCs w:val="22"/>
          <w:lang w:val="sr-RS"/>
        </w:rPr>
        <w:t>, функција 130, економска класификација на четвртом нивоу 4239, извор 0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III</w:t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ангажовања лица за безебдност и здравље на раду у фази израде пројекта и у фази извођења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 xml:space="preserve">услуге  безебдности и заштите здравља на раду у фази израде пројекта и у фази извођења грађевинских радова на инвестиционом одржавању Средње стручне школе у Крагујевц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</w:rPr>
        <w:t xml:space="preserve">давање сагласности Градској управи за друштвене делатности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ангажовања лица за безебдност и здравље на раду у фази израде пројекта и у фази извођења грађевинских радова на инвестиционом одржавању Средње стручне школе у Крагујевцу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кључење Уговор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безебдности и заштите здравља на раду у фази израде пројекта и у фази извођења грађевинских радова на инвестиционом одржавању Средње стручне школе у Крагујевцу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222</w:t>
      </w:r>
      <w:r>
        <w:rPr>
          <w:rFonts w:cs="Arial" w:ascii="Arial" w:hAnsi="Arial"/>
          <w:bCs/>
          <w:sz w:val="22"/>
          <w:szCs w:val="22"/>
          <w:lang w:val="sr-CS"/>
        </w:rPr>
        <w:t>.000,00 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185.000,00 динара без ПДВ-а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>, број апропријације 39</w:t>
      </w:r>
      <w:r>
        <w:rPr>
          <w:rFonts w:cs="Arial" w:ascii="Arial" w:hAnsi="Arial"/>
          <w:bCs/>
          <w:sz w:val="22"/>
          <w:szCs w:val="22"/>
          <w:lang w:val="sr-RS"/>
        </w:rPr>
        <w:t>, функција 130, економска класификација на четвртом нивоу 4239, извор 0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: М-125/24 од 26.03.2024. године,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Slavica Neskovic</cp:lastModifiedBy>
  <cp:lastPrinted>2022-07-26T08:26:00Z</cp:lastPrinted>
  <dcterms:modified xsi:type="dcterms:W3CDTF">2024-04-02T12:59:00Z</dcterms:modified>
  <cp:revision>33</cp:revision>
  <dc:subject/>
  <dc:title> </dc:title>
</cp:coreProperties>
</file>